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тключить ненужные отче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Необходимо открыть модуль «Панель управления» и выбрать  раздел «Конфигурация отче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8175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4615" cy="373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ите отчет, который Вы хотите отключить и нажмите кнопку «Настройка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drawing>
          <wp:inline distT="0" distB="0" distL="0" distR="0">
            <wp:extent cx="4191000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появившемся диалоговом окне отключите опцию «Используется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3:10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10-01-14T23:10:00Z</dcterms:modified>
  <cp:revision>2</cp:revision>
  <dc:subject/>
  <dc:title/>
</cp:coreProperties>
</file>